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16"/>
        <w:gridCol w:w="3405"/>
        <w:gridCol w:w="2694"/>
      </w:tblGrid>
      <w:tr>
        <w:trPr/>
        <w:tc>
          <w:tcPr>
            <w:tcW w:w="893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elemental de català (B1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18" w:hRule="atLeast"/>
          <w:cantSplit w:val="true"/>
        </w:trPr>
        <w:tc>
          <w:tcPr>
            <w:tcW w:w="8931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inand/a</w:t>
            </w:r>
          </w:p>
        </w:tc>
      </w:tr>
      <w:tr>
        <w:trPr>
          <w:trHeight w:val="263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322" w:hRule="atLeast"/>
          <w:cantSplit w:val="true"/>
        </w:trPr>
        <w:tc>
          <w:tcPr>
            <w:tcW w:w="623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de NIF]</w:t>
            </w:r>
          </w:p>
        </w:tc>
      </w:tr>
      <w:tr>
        <w:trPr>
          <w:trHeight w:val="501" w:hRule="atLeast"/>
          <w:cantSplit w:val="true"/>
        </w:trPr>
        <w:tc>
          <w:tcPr>
            <w:tcW w:w="893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en</w:t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vocatòria</w:t>
            </w:r>
          </w:p>
        </w:tc>
        <w:tc>
          <w:tcPr>
            <w:tcW w:w="3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úmero d’examen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[dd/mm//aa]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número d’examen]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tuació total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Àrees eliminatòries no superades</w:t>
            </w:r>
          </w:p>
        </w:tc>
      </w:tr>
      <w:tr>
        <w:trPr/>
        <w:tc>
          <w:tcPr>
            <w:tcW w:w="281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34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eastAsia="Arial" w:cs="Arial"/>
                <w:i/>
                <w:iCs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 xml:space="preserve">Expressió escrita [si SM escrit] </w:t>
            </w:r>
          </w:p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Expressió oral (si SM oral)</w:t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rPr>
                <w:rFonts w:cs="Arial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ind w:right="-23" w:hanging="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1. Comprensió lectora (25% de la prova)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1. Preguntes sobre el contingut d’un text (0-5,9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1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2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3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3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4.8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4. Aparellar anuncis amb situacions descriptives (0-6,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4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2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otal àrea 1 (0-2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30</w:t>
            </w:r>
          </w:p>
        </w:tc>
      </w:tr>
      <w:tr>
        <w:trPr>
          <w:trHeight w:val="101" w:hRule="atLeast"/>
        </w:trPr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</w:rPr>
              <w:t>Àrea 2. Expressió escrita (12.5% de la prova)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Exerc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riure una carta pers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PUNTUA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7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Total àrea 2 (0-12.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50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3. Comprensió oral (25% de la prova)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 A. Entrevista (respondre si les afirmacions són veritables o falses segons el contingut de l’entrevista) (0-1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.00</w:t>
            </w:r>
          </w:p>
        </w:tc>
      </w:tr>
      <w:tr>
        <w:trPr>
          <w:trHeight w:val="48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 xml:space="preserve">Part B. Cinc textos breus amb una pregunta d’elecció múltiple cadascun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>(0-1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àrea 3 (0-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.0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624" w:top="170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75"/>
      </w:tblGrid>
      <w:tr>
        <w:trPr>
          <w:trHeight w:val="45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Àrea 4. Gramàtica i vocabulari (12.5% de la prova)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1.  Transformació de frases (0-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2.  Omplir buits de frases amb pronoms, preposicions, conjuncions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Exercici 3.  Omplir buits de frases amb vocabulari  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Total àrea 4 (0-12.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7.00</w:t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8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37" w:hanging="0"/>
              <w:jc w:val="center"/>
              <w:rPr>
                <w:rFonts w:cs="Arial"/>
                <w:b/>
                <w:b/>
                <w:i/>
                <w:i/>
                <w:sz w:val="18"/>
                <w:lang w:val="fr-FR"/>
              </w:rPr>
            </w:pPr>
            <w:r>
              <w:rPr>
                <w:rFonts w:cs="Arial"/>
                <w:b/>
                <w:i/>
                <w:sz w:val="18"/>
                <w:lang w:val="fr-FR"/>
              </w:rPr>
            </w:r>
          </w:p>
        </w:tc>
      </w:tr>
      <w:tr>
        <w:trPr>
          <w:trHeight w:val="43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lang w:val="fr-FR"/>
              </w:rPr>
            </w:pPr>
            <w:r>
              <w:rPr>
                <w:b/>
              </w:rPr>
              <w:t>Àrea 5. Expressió oral (25% de la prova)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 A. Conversa (0-1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A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art B. Situacions comunicatives (0-1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B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0.0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ció i entonació. S’avalua a totes dues parts de la prova oral (0-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V510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/>
                <w:sz w:val="18"/>
                <w:szCs w:val="18"/>
                <w:lang w:val="fr-FR"/>
              </w:rPr>
              <w:t>Total àrea 5 (0-25 punts)</w:t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  <w:t>24.50</w:t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22"/>
          <w:lang w:val="fr-FR"/>
        </w:rPr>
      </w:pPr>
      <w:r>
        <w:rPr>
          <w:sz w:val="18"/>
          <w:szCs w:val="22"/>
          <w:lang w:val="fr-FR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418" w:gutter="0" w:header="624" w:top="181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5" w:hanging="0"/>
        <w:rPr/>
      </w:pPr>
      <w:r>
        <w:rPr>
          <w:rStyle w:val="FootnoteCharacters"/>
        </w:rPr>
        <w:t></w:t>
      </w:r>
      <w:r>
        <w:rPr>
          <w:rFonts w:eastAsia="Helvetica LT Std;Helvetica" w:cs="Helvetica LT Std;Helvetica" w:ascii="Helvetica LT Std;Helvetica" w:hAnsi="Helvetica LT Std;Helvetica"/>
        </w:rPr>
        <w:t xml:space="preserve"> </w:t>
      </w:r>
      <w:r>
        <w:rPr>
          <w:rFonts w:cs="Helvetica LT Std;Helvetica" w:ascii="Helvetica LT Std;Helvetica" w:hAnsi="Helvetica LT Std;Helvetica"/>
        </w:rPr>
        <w:t>Per superar la prova cal obtenir un mínim de 45 punts en la prova escrita (àrees 1, 2, 3 i 4) i de 15 punts en la prova oral (àrea 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487719454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Tipusdelletraperdefectedelpargraf"/>
    <w:rPr/>
  </w:style>
  <w:style w:type="character" w:styleId="FootnoteCharacters">
    <w:name w:val="Footnote Characters"/>
    <w:qFormat/>
    <w:rPr>
      <w:vertAlign w:val="superscript"/>
    </w:rPr>
  </w:style>
  <w:style w:type="character" w:styleId="PeuCar">
    <w:name w:val="Peu Car"/>
    <w:qFormat/>
    <w:rPr>
      <w:rFonts w:ascii="Helvetica Light*" w:hAnsi="Helvetica Light*" w:cs="Helvetica Light*"/>
      <w:sz w:val="16"/>
      <w:lang w:val="es-E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/>
    <w:rPr>
      <w:rFonts w:ascii="Helvetica" w:hAnsi="Helvetica" w:cs="Helvetica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7:00Z</dcterms:created>
  <dc:creator>DEPARTAMENT DE LA PRESIDÈNCIA</dc:creator>
  <dc:description/>
  <cp:keywords/>
  <dc:language>en-US</dc:language>
  <cp:lastModifiedBy>Jornet Salo, Nuria</cp:lastModifiedBy>
  <cp:lastPrinted>2015-06-15T11:04:00Z</cp:lastPrinted>
  <dcterms:modified xsi:type="dcterms:W3CDTF">2017-03-10T09:24:00Z</dcterms:modified>
  <cp:revision>5</cp:revision>
  <dc:subject/>
  <dc:title>Us fem arribar un exemplar de la publicació Estadística sobre els usos lingüístics a Catalunya 2003 editada per la Secretaria de Política Lingüística</dc:title>
</cp:coreProperties>
</file>